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Unicode-EastAsianWidth 1.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arcel Grue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CC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1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S+NTB9kO5m8+6Hci+BF5sQfdgEcichF0cNdI9wLfDqoNZkK4cTkyJMzs+Ma9/eUSnBs/2BG
HcNDYxGEr3D0zQ7gWtRABKIBB/La0g1i0FIJ3XVx6XdX9YhcaBxQimIU6Kb0gXRpJmc8Cy+o
+YaSp0U6bdhcJjIj0opf3cyoldG713EHNpUmquo+c6ugGLG8mIz5B495CywKhmbwDU1afSIB
pPW6g7E22u040ERQIR</vt:lpwstr>
  </property>
  <property fmtid="{D5CDD505-2E9C-101B-9397-08002B2CF9AE}" pid="3" name="_2015_ms_pID_7253431">
    <vt:lpwstr>A4DrDSp9nJ1pDyPTPqKayQB+yZHQjkM27Mw4CodZdOJ+WHVbDWdee+
rgWaffQw3IYlTg6RwAxtjokWanOKhlIq3N6lF4pFJgwqgnlO16W3QWR5cwq/CbLxh2nDdJCr
LZUYZ9OK8ddHn8vTxwni4SFlsnh8q/6jMItnbwpDurF4ydtek7YBp7jhzIbdLGtSC3D+03P1
gi3xQfXc7IcJRLKMVt4UZierh471JqZ3NrD1</vt:lpwstr>
  </property>
  <property fmtid="{D5CDD505-2E9C-101B-9397-08002B2CF9AE}" pid="4" name="_2015_ms_pID_7253431_00">
    <vt:lpwstr>_2015_ms_pID_7253431</vt:lpwstr>
  </property>
  <property fmtid="{D5CDD505-2E9C-101B-9397-08002B2CF9AE}" pid="5" name="_2015_ms_pID_7253432">
    <vt:lpwstr>z7Dqy288q9LUPkYR82mY26TnaFE8Lal2vdxj
h6I/QVhyYeophwAWPaYzYeWdkBrPir6xTvi6/CXKHMJzXwbd8w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